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Юноши 7 класс 500 метров 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4578"/>
        <w:gridCol w:w="2268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16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ых 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Щербаков Ил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2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айков В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3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убинин Ди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ыбаков Дени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5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ванов Во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8.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ариков Гр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усельников Ста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ейкин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овкин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ненко 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1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лександров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Юрчу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5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ндрашов Ант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манов Рау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8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верев Вла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ногоров Игор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9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щук Ники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кунин Ва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уворов Же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вистунов Кост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ротасов Викто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мбаршев Серг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Ягодаров Макси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тупицкий Ив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укашов Ром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ошел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Эчушин Вас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океев Ро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илов Ми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cp:keywords/>
  <dc:language>en-US</dc:language>
  <cp:lastModifiedBy>school9</cp:lastModifiedBy>
  <cp:lastPrinted>2009-10-03T15:13:00Z</cp:lastPrinted>
  <dcterms:modified xsi:type="dcterms:W3CDTF">2009-10-03T13:15:00Z</dcterms:modified>
  <cp:revision>17</cp:revision>
  <dc:subject/>
  <dc:title/>
</cp:coreProperties>
</file>